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489928572"/>
      <w:bookmarkStart w:id="1" w:name="__Fieldmark__0_489928572"/>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489928572"/>
      <w:bookmarkStart w:id="3" w:name="__Fieldmark__1_489928572"/>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489928572"/>
      <w:bookmarkStart w:id="5" w:name="__Fieldmark__2_489928572"/>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489928572"/>
      <w:bookmarkStart w:id="7" w:name="__Fieldmark__3_489928572"/>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489928572"/>
      <w:bookmarkStart w:id="9" w:name="__Fieldmark__4_489928572"/>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